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педагогического воспитательного мероприятия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одимого в МОУ СОШ №39 24 ноября 2008 года в 7Л класс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Тема внеклассного интерактивного мероприятия:  игра-конкурс  для учащихся и родителей </w:t>
      </w:r>
      <w:r>
        <w:rPr>
          <w:b/>
          <w:color w:val="000000"/>
        </w:rPr>
        <w:t>«Калейдоскоп».</w:t>
      </w:r>
      <w:r>
        <w:rPr>
          <w:color w:val="000000"/>
        </w:rPr>
        <w:t xml:space="preserve">                                               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личество учащихся:27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Количество родителей:    10 .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На мероприятии присутствовали: учителя школы и студенты ЧГПУ</w:t>
      </w:r>
    </w:p>
    <w:p>
      <w:pPr>
        <w:pStyle w:val="Normal"/>
        <w:ind w:firstLine="360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совершенствование связи семьи и школы через привлечение родителей к совместным с детьми классным мероприятиям.                                                                                                 </w:t>
      </w:r>
      <w:r>
        <w:rPr>
          <w:b/>
          <w:color w:val="000000"/>
        </w:rPr>
        <w:t>Задачи:</w:t>
      </w:r>
      <w:r>
        <w:rPr>
          <w:color w:val="000000"/>
        </w:rPr>
        <w:t xml:space="preserve">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-побуждать родителей и детей к активному участию в классных мероприятиях;                                          -обеспечить атмосферу доброжелательности, комфортности в общении: родитель – родитель; родитель – классный руководитель; родитель – ребенок; классный руководитель  ученик;                                                                                                                                                         - способствовать сплочению детей и родителей через совместную творческую деятельность;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-развивать быстроту принятия решения, находчивость, сообразительность, чувство уверенности, умение работать в коллектив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нициаторами проведения мероприятия была Светлана Геннадьевна и ее ученики. Мероприятие еще раз подчеркивает системность работы классного руководителя. В конкурсе согласились участвовать и дети, и родител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од мероприят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бята класса подготовили помещение: расставили парты и стулья, повесили шары, установили проектор и компьютер для показа презентации конкурса, колонки для музыкального сопровождения некоторых конкурсов. Внешний вид учащихся соответствовал цели проведения мероприятия. Помещение, где проходил конкурс, было чистым и проветренным. </w:t>
      </w:r>
    </w:p>
    <w:p>
      <w:pPr>
        <w:pStyle w:val="Normal"/>
        <w:rPr/>
      </w:pPr>
      <w:r>
        <w:rPr>
          <w:color w:val="000000"/>
        </w:rPr>
        <w:t>С самого начала классный руководитель задала прекрасный тон конкурса, разделив участников на 2 команды: команду родителей, команду детей. Пока готовились команды, Светлана Геннадьевна заинтересовала болельщиков загадками с продолжением, используя игру-энергизатор.</w:t>
      </w:r>
    </w:p>
    <w:p>
      <w:pPr>
        <w:pStyle w:val="Normal"/>
        <w:rPr>
          <w:color w:val="000000"/>
        </w:rPr>
      </w:pPr>
      <w:r>
        <w:rPr>
          <w:color w:val="000000"/>
        </w:rPr>
        <w:t>Участники мероприятия были активны, так как задания  вызывали интерес. В ходе конкурса наблюдался дух соревнования, взаимоподдержки, каждая команда стремилась выиграть и прилагала максимум усилий.</w:t>
      </w:r>
    </w:p>
    <w:p>
      <w:pPr>
        <w:pStyle w:val="Normal"/>
        <w:rPr>
          <w:color w:val="000000"/>
        </w:rPr>
      </w:pPr>
      <w:r>
        <w:rPr>
          <w:color w:val="000000"/>
        </w:rPr>
        <w:t>Интеллектуальные задания чередовались с веселыми подвижными конкурсами: («Черный ящик», «Быстрый  счет», «Рыбалка», «Веселый бег», «В мире животных», «Ребусы», «Самый ловкий», «Перевёртыши», «Секретное послание»).</w:t>
      </w:r>
    </w:p>
    <w:p>
      <w:pPr>
        <w:pStyle w:val="Normal"/>
        <w:rPr>
          <w:color w:val="000000"/>
        </w:rPr>
      </w:pPr>
      <w:r>
        <w:rPr>
          <w:color w:val="000000"/>
        </w:rPr>
        <w:t>Идейная и воспитательная ценность  мероприятия - способствование укреплению взаимопонимания детей и родителей, развитию коммуникационных способностей учащихся успешно отстаивать свою точку зрения, аргументируя и осмысливая е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асширить кругозор детей, способствовать развитию логического мышления, творческих способностей.  </w:t>
      </w:r>
    </w:p>
    <w:p>
      <w:pPr>
        <w:pStyle w:val="Normal"/>
        <w:rPr>
          <w:color w:val="000000"/>
        </w:rPr>
      </w:pPr>
      <w:r>
        <w:rPr>
          <w:color w:val="000000"/>
        </w:rPr>
        <w:t>Игра- главная сфера общения детей, в ней решаются проблемы межличностных отношений, партнерства, дружбы, товарищества, чувства уверенности. Все это учла Светлана Геннадьевна. В отношениях с детьми и взрослыми она демонстрировала профессиональную  эмпатию и педагогический так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ероприятие прошло замечательно, так как  учителю удалось наладить  хороший контакт с участниками конкурса. Общение было свободным, непринужденным. По информационной насыщенности конкурс был обогащен необычным и новым материалом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 подготовке конкурса были учтены возрастные и индивидуальные особенности учащихся и уровень развития коллектива</w:t>
      </w:r>
    </w:p>
    <w:p>
      <w:pPr>
        <w:pStyle w:val="Normal"/>
        <w:rPr>
          <w:color w:val="000000"/>
        </w:rPr>
      </w:pPr>
      <w:r>
        <w:rPr>
          <w:color w:val="000000"/>
        </w:rPr>
        <w:t>Содержание конкурса соответствовало поставленным целям и задачам, было доступно и интересно. Дети и родители проявили большую активность и инициативнос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меститель директора по ВР                              Крючкова В.Г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1:06:00Z</dcterms:created>
  <dc:creator>_</dc:creator>
  <dc:description/>
  <cp:keywords/>
  <dc:language>en-US</dc:language>
  <cp:lastModifiedBy>_</cp:lastModifiedBy>
  <dcterms:modified xsi:type="dcterms:W3CDTF">2008-12-28T11:06:00Z</dcterms:modified>
  <cp:revision>2</cp:revision>
  <dc:subject/>
  <dc:title/>
</cp:coreProperties>
</file>