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rPr/>
      </w:pPr>
      <w:r>
        <w:rPr>
          <w:rFonts w:eastAsia="Arial"/>
        </w:rPr>
        <w:t xml:space="preserve">         </w:t>
      </w:r>
      <w:r>
        <w:rPr/>
        <w:t>Шоу-программа "Здоровье - единственная драгоценность"</w:t>
      </w:r>
    </w:p>
    <w:p>
      <w:pPr>
        <w:pStyle w:val="Style14"/>
        <w:jc w:val="right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Ярикова Татьяна Вячеславовна</w:t>
        </w:r>
      </w:hyperlink>
      <w:r>
        <w:rPr>
          <w:rFonts w:cs="Arial" w:ascii="Arial" w:hAnsi="Arial"/>
          <w:sz w:val="20"/>
          <w:szCs w:val="20"/>
        </w:rPr>
        <w:t xml:space="preserve">, учитель математики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паганда здорового образа жизн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рение и закрепление знаний о гигиене питания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ответственное отношение к делу, организованность, чувство коллективизм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Здравствуйте, дорогие друзья! При встрече люди издревле желали друг другу здоровья: “Здравствуйте, доброго здоровья!”, “Как ваше драгоценное здоровье?!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те мы поприветствуем друг друга. Каждый поздоровается за руку с соседом справа…, с соседом слева…, с соседом, который сидит за вами. Поздоровались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ейчас попросим участников представиться (1 команда – пятиклассники, 2 команда – шестиклассники, 3 команда – семиклассники, 4 команда – восьмиклассники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Я очень рада нашей встрече и знаю, что вам хочется отдохнуть от учебных занятий, побыть в кругу друзей, пообщаться и немного повеселиться. Ведь улыбка и смех – это килограммы здоровья, эликсир бодрости и положительной энергии. Поэтому давайте сегодня с пользой проведём время вместе. Я приглашаю вас на увлекательное шоу “Здоровье – единственная драгоценность”, которое пройдёт в форме игры “Своя игра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начала проверим активность зрителей. Предлагаю игру “АПЛОДИСМЕНТЫ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аще всего люди аплодируют на концертах и собраниях. С помощью аплодисментов они выражают своё отношение к тому, кто выступает. Поскольку отношение к выступающим может быть разным, разными бывают раздающиеся аплодисменты. На нашей встрече, я думаю, вам часто придётся аплодировать, давайте прорепетируем. Изобразите аплодисменты, которые можно было бы определить как…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рные, восторженны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омкие, подбадривающи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держанные, деликатны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нивые, снисходительные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искивающие, подхалимски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думаю, что вы справились с поставленной задачей, так что не забывайте с помощью аплодисментов поддерживать свои команд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анды готовы, капитанов прошу подойти к жюри и провести жеребьёвку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Жеребьёвка проводится с помощью воздушных шаров, у кого первым лопнет шар, тот имеет право выбирать вопрос первым.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а нашего шоу “Здоровье – великая драгоценность”. И это неслучайно. Ведь ещё в Древней Руси говорили: “Здоровье дороже богатства”, “Здоровье не купишь”, “Дал Бог здоровья, а счастье - найдём”. Действительно здоровье необходимо любому человеку. И сегодня на нашей встрече мы ещё раз вспомним, что для этого нужн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Правила игры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ила сходны с правилами одноименной телевизионной игры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игре принимают четыре команды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о первого хода разыгрывается по жребию, затем команда называет вопрос, на который хочет ответить. В дальнейшем отвечает команда, капитан которой первым поднимает руку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правильном ответе на вопрос на счет команды поступает соответствующее цене вопроса количество баллов; при неправильном – команда штрафуется на соответствующее количество баллов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игре встречаются вопросы-сюрпризы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“Счастливый случай”. Команда получает количество баллов указанных в данном вопрос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“Несчастный случай”. Команда штрафуется на указанное число балл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“Своя игра”. Команда имеет право уменьшить или увеличить число баллов за данный вопро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“Вопрос-аукцион”. Одна команда может перекупить у другой вопрос, назначив более высокую цен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“Кот в мешке”. Команда отдаёт соперникам вопрос с более низкой стоимостью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“Музыкальный экспромт”. Участники могут взять помощь зала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 раунд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проходит под музыку Петра Ильича Чайковского “Двенадцать месяцев”.</w:t>
      </w:r>
    </w:p>
    <w:tbl>
      <w:tblPr>
        <w:tblW w:w="47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27"/>
        <w:gridCol w:w="477"/>
        <w:gridCol w:w="477"/>
        <w:gridCol w:w="477"/>
        <w:gridCol w:w="477"/>
        <w:gridCol w:w="484"/>
      </w:tblGrid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адки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бука кулинарии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ые блюда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Тема “Загадки”. 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10 баллов. </w:t>
      </w:r>
      <w:r>
        <w:rPr>
          <w:rFonts w:cs="Arial" w:ascii="Arial" w:hAnsi="Arial"/>
          <w:sz w:val="20"/>
          <w:szCs w:val="20"/>
        </w:rPr>
        <w:t>Сладкий камень в воде тает. (Сахар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20 баллов. </w:t>
      </w:r>
      <w:r>
        <w:rPr>
          <w:rFonts w:cs="Arial" w:ascii="Arial" w:hAnsi="Arial"/>
          <w:sz w:val="20"/>
          <w:szCs w:val="20"/>
        </w:rPr>
        <w:t>Жидко, а не вода, бело, а не снег. (Молоко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Золотист он и усат,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а карманах сто ребят. (Колос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В воде родится, воды боится. (Соль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 баллов. “Кот в мешке”. Тема “Аптека на грядке”. 20 баллов. Эти растения с характер-ным резким запахом являются хорошим средством в профилактике простудных заболеваний. (Лук и чеснок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Тема “Азбука кулинарии”. 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0 баллов.</w:t>
      </w:r>
      <w:r>
        <w:rPr>
          <w:rFonts w:cs="Arial" w:ascii="Arial" w:hAnsi="Arial"/>
          <w:sz w:val="20"/>
          <w:szCs w:val="20"/>
        </w:rPr>
        <w:t xml:space="preserve"> “Счастливый случай”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20 баллов.</w:t>
      </w:r>
      <w:r>
        <w:rPr>
          <w:rFonts w:cs="Arial" w:ascii="Arial" w:hAnsi="Arial"/>
          <w:sz w:val="20"/>
          <w:szCs w:val="20"/>
        </w:rPr>
        <w:t xml:space="preserve"> Молодая хозяйка долила выкипевший мясной бульон водой. Правильно ли она поступила? (Нет. Бульон доливать водой не рекомендуется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Какова продолжительность варки картофеля средней величины? (25 – 30 минут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“Своя игра”. Когда нужно класть соль при варке мяса? (Через 15 минут после закипания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50 баллов.</w:t>
      </w:r>
      <w:r>
        <w:rPr>
          <w:rFonts w:cs="Arial" w:ascii="Arial" w:hAnsi="Arial"/>
          <w:sz w:val="20"/>
          <w:szCs w:val="20"/>
        </w:rPr>
        <w:t xml:space="preserve"> Как называется жарка в большом количестве жира? (Фритюр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Тема “Национальные блюда”. 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10 баллов. </w:t>
      </w:r>
      <w:r>
        <w:rPr>
          <w:rFonts w:cs="Arial" w:ascii="Arial" w:hAnsi="Arial"/>
          <w:sz w:val="20"/>
          <w:szCs w:val="20"/>
        </w:rPr>
        <w:t>Где самые вкусные спагетти? (Италия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20 баллов. </w:t>
      </w:r>
      <w:r>
        <w:rPr>
          <w:rFonts w:cs="Arial" w:ascii="Arial" w:hAnsi="Arial"/>
          <w:sz w:val="20"/>
          <w:szCs w:val="20"/>
        </w:rPr>
        <w:t>Где лучше всего готовят плов? (Узбекистан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“Музыкальный экспромт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тошка, Антошка,</w:t>
        <w:br/>
        <w:t>Пойдем копать картошку.</w:t>
        <w:br/>
        <w:t>Тили-тили, трали-вали</w:t>
        <w:br/>
        <w:t>Это мы не проходили, это нам не задава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тошка, Антошка,</w:t>
        <w:br/>
        <w:t>Сыграй нам на гармошке.</w:t>
        <w:br/>
        <w:t>Тили-тили, трали-вали</w:t>
        <w:br/>
        <w:t>Это мы не проходили, это нам не задава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тошка, Антошка</w:t>
        <w:br/>
        <w:t>Готовь к обеду ложку.</w:t>
        <w:br/>
        <w:t>Тили-тили, трали-вали</w:t>
        <w:br/>
        <w:t>Это братцы мне по силе, откажусь теперь едва л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В какой стране ты бы заказал гуляш? (Венгрия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50 баллов. </w:t>
      </w:r>
      <w:r>
        <w:rPr>
          <w:rFonts w:cs="Arial" w:ascii="Arial" w:hAnsi="Arial"/>
          <w:sz w:val="20"/>
          <w:szCs w:val="20"/>
        </w:rPr>
        <w:t>“Вопрос-аукцион”. В какой стране любят устрицы? (Франция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Мини пауз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“Ёжики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ходили, приходили: ёжики, ёжики;</w:t>
        <w:br/>
        <w:t>Наковали, наковали ножницы, ножницы.</w:t>
        <w:br/>
        <w:t>Бег на месте. Бег на месте – зайчики, зайчики.</w:t>
        <w:br/>
        <w:t>Ну-ка дружно, ну-ка вместе – ДЕВОЧКИ, МАЛЬЧИКИ!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 раунд.</w:t>
      </w:r>
    </w:p>
    <w:tbl>
      <w:tblPr>
        <w:tblW w:w="76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23"/>
        <w:gridCol w:w="477"/>
        <w:gridCol w:w="477"/>
        <w:gridCol w:w="477"/>
        <w:gridCol w:w="477"/>
        <w:gridCol w:w="484"/>
      </w:tblGrid>
      <w:tr>
        <w:trPr/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екционные болезни, передающиеся через пищу.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 и болезни.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оровье из леса.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Тема “Инфекционные болезни, передающиеся через пищу”. </w:t>
      </w:r>
      <w:r>
        <w:rPr>
          <w:rFonts w:cs="Arial" w:ascii="Arial" w:hAnsi="Arial"/>
          <w:sz w:val="20"/>
          <w:szCs w:val="20"/>
        </w:rPr>
        <w:t>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10 баллов. </w:t>
      </w:r>
      <w:r>
        <w:rPr>
          <w:rFonts w:cs="Arial" w:ascii="Arial" w:hAnsi="Arial"/>
          <w:sz w:val="20"/>
          <w:szCs w:val="20"/>
        </w:rPr>
        <w:t>Самое простое правило избежать “болезней грязных рук” - это… (мытьё рук перед едой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20 баллов. </w:t>
      </w:r>
      <w:r>
        <w:rPr>
          <w:rFonts w:cs="Arial" w:ascii="Arial" w:hAnsi="Arial"/>
          <w:sz w:val="20"/>
          <w:szCs w:val="20"/>
        </w:rPr>
        <w:t>Именно такой водой рекомендуется мыть овощи и фрукты. (Кипяченой водой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“Несчастный случай”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Почему не следует покупать еду у продавцов, торгующих “с рук”? (При приго-товлении её возможны нарушения санитарных правил, что может привести к пищевым отрав-лениям и кишечным заболеваниям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50 баллов.</w:t>
      </w:r>
      <w:r>
        <w:rPr>
          <w:rFonts w:cs="Arial" w:ascii="Arial" w:hAnsi="Arial"/>
          <w:sz w:val="20"/>
          <w:szCs w:val="20"/>
        </w:rPr>
        <w:t xml:space="preserve"> “Кот в мешке”. Тема “Целительные атомы”. 20 баллов. Недостаток этого эле-мента в организме способствует возникновению кариеса. (Фтор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Тема “Питание и болезни”. </w:t>
      </w:r>
      <w:r>
        <w:rPr>
          <w:rFonts w:cs="Arial" w:ascii="Arial" w:hAnsi="Arial"/>
          <w:sz w:val="20"/>
          <w:szCs w:val="20"/>
        </w:rPr>
        <w:t>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0 баллов.</w:t>
      </w:r>
      <w:r>
        <w:rPr>
          <w:rFonts w:cs="Arial" w:ascii="Arial" w:hAnsi="Arial"/>
          <w:sz w:val="20"/>
          <w:szCs w:val="20"/>
        </w:rPr>
        <w:t xml:space="preserve"> “Несчастный случай”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20 баллов.</w:t>
      </w:r>
      <w:r>
        <w:rPr>
          <w:rFonts w:cs="Arial" w:ascii="Arial" w:hAnsi="Arial"/>
          <w:sz w:val="20"/>
          <w:szCs w:val="20"/>
        </w:rPr>
        <w:t xml:space="preserve"> Правильный режим питания для школьников предусматривает приём пищи не реже, чем через каждые 3-4 часа, но не чаще, чем… (через 1-2 часа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30 баллов. </w:t>
      </w:r>
      <w:r>
        <w:rPr>
          <w:rFonts w:cs="Arial" w:ascii="Arial" w:hAnsi="Arial"/>
          <w:sz w:val="20"/>
          <w:szCs w:val="20"/>
        </w:rPr>
        <w:t>При недостатке в организме этого элемента наступает малокровие (анемия). Назовите элемент. (Железо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40 баллов. </w:t>
      </w:r>
      <w:r>
        <w:rPr>
          <w:rFonts w:cs="Arial" w:ascii="Arial" w:hAnsi="Arial"/>
          <w:sz w:val="20"/>
          <w:szCs w:val="20"/>
        </w:rPr>
        <w:t>При нерегулярном питании выделяется желудочный сок с повышенной кислотностью, что приводит к … (заболеванию язвой желудка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50 баллов.</w:t>
      </w:r>
      <w:r>
        <w:rPr>
          <w:rFonts w:cs="Arial" w:ascii="Arial" w:hAnsi="Arial"/>
          <w:sz w:val="20"/>
          <w:szCs w:val="20"/>
        </w:rPr>
        <w:t xml:space="preserve"> “Своя игра”. Какая трава помогает от 99 болезней? (Зверобой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Тема “Здоровье из леса”.</w:t>
      </w:r>
      <w:r>
        <w:rPr>
          <w:rFonts w:cs="Arial" w:ascii="Arial" w:hAnsi="Arial"/>
          <w:sz w:val="20"/>
          <w:szCs w:val="20"/>
        </w:rPr>
        <w:t xml:space="preserve"> 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0 баллов.</w:t>
      </w:r>
      <w:r>
        <w:rPr>
          <w:rFonts w:cs="Arial" w:ascii="Arial" w:hAnsi="Arial"/>
          <w:sz w:val="20"/>
          <w:szCs w:val="20"/>
        </w:rPr>
        <w:t xml:space="preserve"> Как используют плоды черёмухи? (При расстройствах желудка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20 баллов. </w:t>
      </w:r>
      <w:r>
        <w:rPr>
          <w:rFonts w:cs="Arial" w:ascii="Arial" w:hAnsi="Arial"/>
          <w:sz w:val="20"/>
          <w:szCs w:val="20"/>
        </w:rPr>
        <w:t>“Счастливый случай”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Как используют липовый цвет в народе? (Как чай от простуды и кашля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“Кот в мешке”. Тема “Домашняя аптека”. 30 баллов. Этот цветок залечивает раны. (Алоэ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50 баллов.</w:t>
      </w:r>
      <w:r>
        <w:rPr>
          <w:rFonts w:cs="Arial" w:ascii="Arial" w:hAnsi="Arial"/>
          <w:sz w:val="20"/>
          <w:szCs w:val="20"/>
        </w:rPr>
        <w:t xml:space="preserve"> При каких заболеваниях используют кору дуба? (При воспалительных заболе-ваниях слизистой оболочки полости рта, зева, глотки, при стоматитах и кровоточивости дёсен.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Мини пауза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“Будьте здоровы!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ало в старину поверье: того, кто чихнет во время праздничного веселья, считали счастливым человеком. Вот и я предлагаю вам всем вместе чихнуть…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Разделить всех зрителей на три группы: первая кричит слово “Ящик”, вторая – “Спички”, третья – “Хрящик”.) По моему сигналу все три группы кричат эти слова, и получается друж-ное: “Апчхи!”. Будьте здоровы! Или как говорят в народе: “Будь здоров на сто годов!”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ущий. Я вижу, что здесь собрались счастливые и весёлые ребята. А ещё в народе говорят, что если чихнёшь натощак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онедельник – к гостям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 вторник – к вестям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реду – к вкусному угощению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четверг – к желанному поздравлению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ятницу – к свиданию с любимым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убботу – к другу новому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воскресенье – к разудалому веселью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I раунд.</w:t>
      </w:r>
    </w:p>
    <w:tbl>
      <w:tblPr>
        <w:tblW w:w="536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2"/>
        <w:gridCol w:w="477"/>
        <w:gridCol w:w="477"/>
        <w:gridCol w:w="477"/>
        <w:gridCol w:w="477"/>
        <w:gridCol w:w="484"/>
      </w:tblGrid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истории олимпийских игр.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спорта.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минутка.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Тема “Из истории олимпийских игр”. </w:t>
      </w:r>
      <w:r>
        <w:rPr>
          <w:rFonts w:cs="Arial" w:ascii="Arial" w:hAnsi="Arial"/>
          <w:sz w:val="20"/>
          <w:szCs w:val="20"/>
        </w:rPr>
        <w:t>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0 баллов.</w:t>
      </w:r>
      <w:r>
        <w:rPr>
          <w:rFonts w:cs="Arial" w:ascii="Arial" w:hAnsi="Arial"/>
          <w:sz w:val="20"/>
          <w:szCs w:val="20"/>
        </w:rPr>
        <w:t xml:space="preserve"> Как назывался олимпийский чемпион в древности? (Олимпионик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20 баллов. </w:t>
      </w:r>
      <w:r>
        <w:rPr>
          <w:rFonts w:cs="Arial" w:ascii="Arial" w:hAnsi="Arial"/>
          <w:sz w:val="20"/>
          <w:szCs w:val="20"/>
        </w:rPr>
        <w:t xml:space="preserve">Что символизируют, пять переплетённых колец? (Объединение в олимпийское движение пяти континентов.)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Олимпийский девиз. (Быстрее, выше, сильнее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“Своя игра”. Где и как зажигается олимпийский огонь? (В Греции в Олимпии от солнечных лучей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50 баллов.</w:t>
      </w:r>
      <w:r>
        <w:rPr>
          <w:rFonts w:cs="Arial" w:ascii="Arial" w:hAnsi="Arial"/>
          <w:sz w:val="20"/>
          <w:szCs w:val="20"/>
        </w:rPr>
        <w:t xml:space="preserve"> Что такое “стадий”? (Бег на короткую дистанцию в Древней Греции, равняв-шийся 192 м 27 см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Тема “Виды спорта”.</w:t>
      </w:r>
      <w:r>
        <w:rPr>
          <w:rFonts w:cs="Arial" w:ascii="Arial" w:hAnsi="Arial"/>
          <w:sz w:val="20"/>
          <w:szCs w:val="20"/>
        </w:rPr>
        <w:t xml:space="preserve"> 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10 баллов. </w:t>
      </w:r>
      <w:r>
        <w:rPr>
          <w:rFonts w:cs="Arial" w:ascii="Arial" w:hAnsi="Arial"/>
          <w:sz w:val="20"/>
          <w:szCs w:val="20"/>
        </w:rPr>
        <w:t>Командная спортивная игра. Проводится на поле размером 61*50, площадка ого-рожена бортами высотой 100-122 см. Одновременно на площадке в составе каждой команды может находиться шесть игроков. Смена игроков проводится в любое время и неограниченно число раз. (Хоккей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20 баллов.</w:t>
      </w:r>
      <w:r>
        <w:rPr>
          <w:rFonts w:cs="Arial" w:ascii="Arial" w:hAnsi="Arial"/>
          <w:sz w:val="20"/>
          <w:szCs w:val="20"/>
        </w:rPr>
        <w:t xml:space="preserve"> “Кот в мешке”. Тема “Боевое искусство”. 20 баллов. Одно из толкований наз-вания этого вида спорта – “пустая рука”. (Каратэ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Современное зимнее двоеборье в переводе с греческого “двойное состязание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Биатлон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Спортивная игра с мячом, напоминающая русскую лапту. Её появление отно-сится к началу XIX века. В игре принимают участие по девять человек в каждой команд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Бейсбол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50 баллов.</w:t>
      </w:r>
      <w:r>
        <w:rPr>
          <w:rFonts w:cs="Arial" w:ascii="Arial" w:hAnsi="Arial"/>
          <w:sz w:val="20"/>
          <w:szCs w:val="20"/>
        </w:rPr>
        <w:t xml:space="preserve"> В переводе с греческого название этого вида спорта означает “хожу на цыпоч-ках, лезу вверх”. (Акробатика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Тема “Физкультминутка”.</w:t>
      </w:r>
      <w:r>
        <w:rPr>
          <w:rFonts w:cs="Arial" w:ascii="Arial" w:hAnsi="Arial"/>
          <w:sz w:val="20"/>
          <w:szCs w:val="20"/>
        </w:rPr>
        <w:t xml:space="preserve"> Вопросы: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0 баллов.</w:t>
      </w:r>
      <w:r>
        <w:rPr>
          <w:rFonts w:cs="Arial" w:ascii="Arial" w:hAnsi="Arial"/>
          <w:sz w:val="20"/>
          <w:szCs w:val="20"/>
        </w:rPr>
        <w:t xml:space="preserve"> “Мы писали, мы писали – наши пальчики уста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ы немножко отдохнём и опять писать начнём.”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чего предназначены эти слова? (Упражнение для расслабления мышц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20 баллов.</w:t>
      </w:r>
      <w:r>
        <w:rPr>
          <w:rFonts w:cs="Arial" w:ascii="Arial" w:hAnsi="Arial"/>
          <w:sz w:val="20"/>
          <w:szCs w:val="20"/>
        </w:rPr>
        <w:t xml:space="preserve"> “Вопрос-аукцион”. Тема “В здоровом теле здоровый дух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Снятие напряжения и усталости”… Вспомни и проведи с болельщиками физкультминутку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30 баллов.</w:t>
      </w:r>
      <w:r>
        <w:rPr>
          <w:rFonts w:cs="Arial" w:ascii="Arial" w:hAnsi="Arial"/>
          <w:sz w:val="20"/>
          <w:szCs w:val="20"/>
        </w:rPr>
        <w:t xml:space="preserve"> “Музыкальный экспромт”. Тема “Спорт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енит в ушах лихая музыка атаки…</w:t>
        <w:br/>
        <w:t>Точней отдай на клюшку пас, сильней ударь!</w:t>
        <w:br/>
        <w:t>И всё в порядке, если только на площадке</w:t>
        <w:br/>
        <w:t>Великолепная пятёрка и вратарь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ровый бой ведёт ледовая дружина;</w:t>
        <w:br/>
        <w:t>Мы верим мужеству отчаянных парней.</w:t>
        <w:br/>
        <w:t>В хоккей играют настоящие мужчины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с не играет в хоккей,</w:t>
        <w:br/>
        <w:t>Трус не играет в хоккей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40 баллов.</w:t>
      </w:r>
      <w:r>
        <w:rPr>
          <w:rFonts w:cs="Arial" w:ascii="Arial" w:hAnsi="Arial"/>
          <w:sz w:val="20"/>
          <w:szCs w:val="20"/>
        </w:rPr>
        <w:t xml:space="preserve"> Упражнение, развивающее силу рук. Выполни 5 раз. (Отжимание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50 баллов. </w:t>
      </w:r>
      <w:r>
        <w:rPr>
          <w:rFonts w:cs="Arial" w:ascii="Arial" w:hAnsi="Arial"/>
          <w:sz w:val="20"/>
          <w:szCs w:val="20"/>
        </w:rPr>
        <w:t>Это одно из чудес света и упражнение в акробатике. (Пирамида. Возьми друзей из зала и построй её.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Мини пауза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“Часы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 делится на две части. Ведущий жестами показывает на зал, и они кричат: “Тик”, “Так”. Все вместе : “Бом”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Жюри.</w:t>
      </w:r>
      <w:r>
        <w:rPr>
          <w:rFonts w:cs="Arial" w:ascii="Arial" w:hAnsi="Arial"/>
          <w:sz w:val="20"/>
          <w:szCs w:val="20"/>
        </w:rPr>
        <w:t xml:space="preserve"> Оглашается счет команд. Награждение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едущий.</w:t>
      </w:r>
      <w:r>
        <w:rPr>
          <w:rFonts w:cs="Arial" w:ascii="Arial" w:hAnsi="Arial"/>
          <w:sz w:val="20"/>
          <w:szCs w:val="20"/>
        </w:rPr>
        <w:t xml:space="preserve"> Закончить наше шоу “Здоровье – единственная драгоценность” хочется словами Геродота:</w:t>
      </w:r>
    </w:p>
    <w:p>
      <w:pPr>
        <w:pStyle w:val="Style14"/>
        <w:spacing w:before="280" w:after="280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“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Когда нет здоровья, молчит мудрость, не может расцвести искусство, не играют силы, бесполезно богатство и бессилен разум.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1-314-16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2:51:00Z</dcterms:created>
  <dc:creator>_</dc:creator>
  <dc:description/>
  <cp:keywords/>
  <dc:language>en-US</dc:language>
  <cp:lastModifiedBy>Кристина</cp:lastModifiedBy>
  <dcterms:modified xsi:type="dcterms:W3CDTF">2009-03-07T10:43:00Z</dcterms:modified>
  <cp:revision>4</cp:revision>
  <dc:subject/>
  <dc:title/>
</cp:coreProperties>
</file>